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Miejscowość 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Oferent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……………………………………………</w:t>
      </w:r>
      <w:r>
        <w:rPr>
          <w:rFonts w:cs="Calibri" w:ascii="Calibri" w:hAnsi="Calibri"/>
          <w:bCs w:val="false"/>
          <w:szCs w:val="22"/>
        </w:rPr>
        <w:t>..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Cs w:val="22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Cs w:val="22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2"/>
                <w:lang w:val="it-IT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2"/>
                <w:lang w:val="it-IT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Formularz ofertowy dla zapytania ofertowego  nr 07/2026</w:t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W odpowiedzi na zapytanie ofertowe </w:t>
      </w:r>
      <w:bookmarkStart w:id="3" w:name="_Hlk180763695"/>
      <w:r>
        <w:rPr>
          <w:rFonts w:cs="Calibri" w:ascii="Calibri" w:hAnsi="Calibri"/>
          <w:bCs w:val="false"/>
          <w:sz w:val="20"/>
        </w:rPr>
        <w:t>nr 07/2026</w:t>
      </w:r>
      <w:r>
        <w:rPr>
          <w:rFonts w:cs="Calibri" w:ascii="Calibri" w:hAnsi="Calibri"/>
          <w:b w:val="false"/>
          <w:bCs w:val="false"/>
          <w:sz w:val="20"/>
        </w:rPr>
        <w:t>, dotyczące</w:t>
      </w:r>
      <w:r>
        <w:rPr>
          <w:rFonts w:cs="Calibri" w:ascii="Calibri" w:hAnsi="Calibri"/>
          <w:bCs w:val="false"/>
          <w:sz w:val="20"/>
        </w:rPr>
        <w:t xml:space="preserve"> </w:t>
      </w:r>
      <w:bookmarkStart w:id="4" w:name="_Hlk180764307"/>
      <w:r>
        <w:rPr>
          <w:rFonts w:cs="Calibri" w:ascii="Calibri" w:hAnsi="Calibri"/>
          <w:bCs w:val="false"/>
          <w:sz w:val="20"/>
        </w:rPr>
        <w:t>dostawy i montażu komory do hodowli bakterii beztlenowych ze śluzą do wkładania płytek oraz z mankietami roboczymi</w:t>
      </w:r>
      <w:r>
        <w:rPr>
          <w:rFonts w:eastAsia="Calibri" w:cs="Tahoma" w:ascii="Calibri" w:hAnsi="Calibri"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sz w:val="20"/>
          <w:lang w:eastAsia="en-US"/>
        </w:rPr>
        <w:t xml:space="preserve">związku z realizacją projektu </w:t>
      </w:r>
      <w:bookmarkStart w:id="5" w:name="_Hlk180764001"/>
      <w:r>
        <w:rPr>
          <w:rFonts w:cs="Calibri" w:ascii="Calibri" w:hAnsi="Calibri"/>
          <w:sz w:val="20"/>
          <w:lang w:eastAsia="pl-PL"/>
        </w:rPr>
        <w:t xml:space="preserve">nr FEMP.01.01-IP.01-0104/25 pt. „Badania przemysłowe i eksperymentalne prace rozwojowe nad innowacyjną, terapeutyczną autoszczepionką przeciwko zapaleniom wymion u bydła mlecznego”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dofinansowanego w ramach Programu „Fundusze Europejskie dla Małopolski 2021-2027”, Działanie </w:t>
      </w:r>
      <w:bookmarkEnd w:id="3"/>
      <w:bookmarkEnd w:id="4"/>
      <w:bookmarkEnd w:id="5"/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>„Projekty badawczo-rozwojowe przedsiębiorstw” typ A Prace B+R,</w:t>
      </w:r>
      <w:r>
        <w:rPr>
          <w:b w:val="false"/>
          <w:bCs w:val="false"/>
          <w:sz w:val="20"/>
        </w:rPr>
        <w:t xml:space="preserve">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sz w:val="20"/>
          <w:lang w:eastAsia="en-US"/>
        </w:rPr>
      </w:pPr>
      <w:r>
        <w:rPr>
          <w:rFonts w:eastAsia="Calibri" w:cs="Tahoma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działając w imieniu Oferenta, składam niniejszą ofertę: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  <w:szCs w:val="22"/>
        </w:rPr>
      </w:pPr>
      <w:r>
        <w:rPr>
          <w:rFonts w:cs="Calibri" w:ascii="Calibri" w:hAnsi="Calibri"/>
          <w:b w:val="false"/>
          <w:bCs w:val="false"/>
          <w:sz w:val="20"/>
          <w:szCs w:val="22"/>
        </w:rPr>
      </w:r>
      <w:r>
        <w:br w:type="page"/>
      </w:r>
    </w:p>
    <w:p>
      <w:pPr>
        <w:pStyle w:val="Normal"/>
        <w:spacing w:lineRule="exact" w:line="360"/>
        <w:jc w:val="both"/>
        <w:rPr/>
      </w:pPr>
      <w:r>
        <w:rPr/>
        <w:t>I. Dane Ofer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ferenta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azw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Adre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NI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r KRS lub innego dokumentu rejestrowego (jeśli dotyczy)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Upoważnionej do reprezentacji Podmiotu zgodnie z dokumentem rejestrowym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Kontaktowej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color w:val="FFFFFF"/>
          <w:sz w:val="20"/>
        </w:rPr>
      </w:pPr>
      <w:r>
        <w:rPr>
          <w:rFonts w:cs="Calibri" w:ascii="Calibri" w:hAnsi="Calibri"/>
          <w:color w:val="FFFFFF"/>
          <w:sz w:val="20"/>
        </w:rPr>
        <w:t>.</w:t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color w:val="FFFFFF"/>
          <w:sz w:val="20"/>
          <w:szCs w:val="22"/>
        </w:rPr>
      </w:pPr>
      <w:r>
        <w:rPr>
          <w:rFonts w:cs="Calibri" w:ascii="Calibri" w:hAnsi="Calibri"/>
          <w:bCs w:val="false"/>
          <w:color w:val="FFFFFF"/>
          <w:sz w:val="20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dostawy i opis przedmiotu zamówienia </w:t>
      </w:r>
    </w:p>
    <w:tbl>
      <w:tblPr>
        <w:tblW w:w="15522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494"/>
        <w:gridCol w:w="5797"/>
        <w:gridCol w:w="2618"/>
      </w:tblGrid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ta przygotowania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ermin ważności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Warunki i termin płatności 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11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Termin realizacji zamówienia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u w:val="single"/>
                <w:lang w:eastAsia="pl-PL"/>
              </w:rPr>
              <w:t>Najpóźniej do dnia 28.02.2026</w:t>
            </w:r>
            <w:r>
              <w:rPr>
                <w:rFonts w:cs="Calibri" w:ascii="Calibri" w:hAnsi="Calibri"/>
                <w:color w:val="EE0000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EE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EE0000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AK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Podać termin realizacji zamówienia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……………………………………………………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IE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Harmonogram realizacji zamówieni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technicznych przedmiotu zamówienia wskazanym w pkt. II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Obligatoryjne parametry techniczne, które muszą być bezwzględnie spełnione (specyfikacja techniczna)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une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spełnienia min. wymagań (wpisać TAK/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Jeżeli następuje zmiana parametru, należy to opisać w odniesieniu do proponowanych parametrów technicznych lub rozwiązań zamiennych/równoważnych- wiersz poniżej</w:t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sz w:val="20"/>
                <w:u w:val="single"/>
              </w:rPr>
            </w:pPr>
            <w:r>
              <w:rPr>
                <w:rFonts w:eastAsia="Aptos" w:cs="Calibri" w:ascii="Calibri" w:hAnsi="Calibri"/>
                <w:sz w:val="20"/>
                <w:u w:val="single"/>
              </w:rPr>
              <w:t xml:space="preserve">Komora do hodowli bakterii beztlenowych ze śluzą do wkładania płytek oraz z mankietami roboczymi: </w:t>
            </w:r>
            <w:r>
              <w:rPr>
                <w:rFonts w:eastAsia="Aptos" w:cs="Calibri" w:ascii="Calibri" w:hAnsi="Calibri"/>
                <w:sz w:val="20"/>
                <w:lang w:eastAsia="zh-CN"/>
              </w:rPr>
              <w:t xml:space="preserve">szt. 1 (nowa)  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u w:val="single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u w:val="single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sz w:val="20"/>
                <w:u w:val="single"/>
              </w:rPr>
            </w:pPr>
            <w:r>
              <w:rPr>
                <w:rFonts w:eastAsia="Aptos" w:cs="Calibri" w:ascii="Calibri" w:hAnsi="Calibri"/>
                <w:sz w:val="20"/>
                <w:u w:val="single"/>
              </w:rPr>
              <w:t>Komora do hodowli bakterii beztlenowych ze śluzą do wkładania płytek oraz z mankietami roboczymi: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</w:rPr>
              <w:t xml:space="preserve">  </w:t>
            </w: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Możliwość  otwieranie i oglądanie płytek hodowlanych bez konieczności ich wyciągania. Wygodne uszczelnienia mankietów rękawów wokół rąk operatora, aby mógł pracować w zwykłych rękawiczkach laboratoryjnych. Uszczelnione drzwiczki dostępowe,  możliwość wsuwania półki wewnątrz modułu śluzy do komory. Prosty w obsłudze układ sterowania oraz  zintegrowane regulatory wewnętrzne, które: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chronią wszystkie elementy wewnętrzne przed nieprawidłowymi ustawieniami.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zapewniają spójne i powtarzalne dozowanie gazu do wszystkich procesów w komorze.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 zapobiegają błędom operatora i wprowadzaniu tlenu do wrażliwych próbek.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Parametry techniczne: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Pojemność komory rob.: 400  do 500 litrów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Pojemność inkubatora: od 200-300 szalek, od 35 do 40l litrów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Pojemność śluzy: od 200do 250 szalek od 35 do 40l litrów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Zakres temp.: Tot+5 do +50oC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sz w:val="20"/>
                <w:u w:val="single"/>
              </w:rPr>
            </w:pPr>
            <w:r>
              <w:rPr>
                <w:rFonts w:eastAsia="Aptos" w:cs="Calibri" w:ascii="Calibri" w:hAnsi="Calibri"/>
                <w:sz w:val="20"/>
                <w:u w:val="single"/>
              </w:rPr>
              <w:t>Wyposażenie: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Alarm niskiego dopływu gazu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Zintegrowana pompa próżniowa, która zapewnia nadciśnienie na poziomie około 0,5 cala ciśnienia słupa wody oraz wewnętrzny manometr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“Inteligentny” zamek, który wyklucza otwarcie śluzy w warunkach tlenowych.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filtry HEPA na wlocie gazów.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- śluza powietrzna do wprowadzenia płytek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 system bezrękawicowy (mankiety L, M, S)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 regały na szalki Petriego (20-25 szalek na regale) –  7 szt.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katalizator tlenowy palladowy o żywotności ok. 6 miesięcy (2 szt.), i kontrola wilgotności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 oświetlenie wew. komory LED,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 1 gniazdo wewnętrzne 230V/50Hz,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- wykonanie nastołowe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-para mankietów XS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-para mankietów S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-para mankietów L 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paski kontroli atmosfery beztlenowej (100 szt./op.)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zestaw startowy gazu anaerobowego z mieszanką gazową oraz reduktor H2,  N2)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zh-CN"/>
              </w:rPr>
              <w:t>Spełnienie wymagania następujących norm: bezpieczeństwa dla elektrycznych przyrządów pomiarowych, automatyki i urządzeń laboratoryjnych EN61010,  UL61010 i CAN/CSA61010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sz w:val="20"/>
                <w:lang w:eastAsia="zh-CN"/>
              </w:rPr>
              <w:t>Wymagania ogólne dotyczące przedmiotu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Przedmiot zamówienia musi być fabrycznie nowy, kompletny, wolny od wad fizycznych i prawnych i obciążeń prawami osób trzeci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Maszyna musi posiadać znak CE oraz deklarację zgodności WE zgodnie z mającymi zastosowanie Dyrektywami Unijnymi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Instalacja kwalifikacyjna urządzenia przez autoryzowany serwis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Przeprowadzenie bezpłatnego szkolenia z obsługi stacji i oprogramowani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Wsparcie techniczne w czasie użytkowania stacj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Serwis dostępny w Polsce.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highlight w:val="yellow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highlight w:val="yellow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u w:val="single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 technicznych lub rozwiązań zamiennych/równoważnych - pkt. 1</w:t>
            </w:r>
          </w:p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sz w:val="20"/>
              </w:rPr>
              <w:t>Opis dotyczący wpływu Przedmiotu zamówienia na aspekty środowiskowe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erta powinna obejmować również </w:t>
            </w: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pełnienie warunku wpływu na ochronę środowiska, poprzez uwzględnienie następujących cech, zgodnie z kryteriami zielonych zamówień publicznych: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Zamawiający uwzględnił w kryteriach dostępu do zamówienia, spełnienie następujących wymagań związanych z warunkami zielonych zamówień publicznych, dotyczących wpływu na ochronę środowiska, poprzez spełnienie poniższego kryterium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>Komora do hodowli bakterii beztlenowych powinna być zaprojektowana w sposób ograniczający ilość odpadów powstających w trakcie jej użytkowania, w szczególności poprzez zastosowanie trwałych, wielokrotnego użytku mankietów roboczych, możliwość wymiany zużywających się elementów (np. uszczelek, filtrów, mankietów) bez konieczności wymiany całego urządzenia oraz konstrukcję umożliwiającą długotrwałą eksploatację i serwisowani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>Zamawiający dopuszcza różne rozwiązania techniczne, o ile prowadzą one do porównywalnego efektu środowiskowego w postaci ograniczenia ilości odpadów generowanych w fazie eksploatacji urządzenia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________________________________________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ryterium oceny ofert – (kryterium środowiskowe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>Kryterium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Ograniczenie ilości odpadów powstających w trakcie użytkowania komor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 xml:space="preserve">Sposób oceny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>TAK – spełni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  Wykonawca wykazał, że oferowana komora posiada trwałe elementy wielokrotnego użytku oraz umożliwia wymianę zużywających się komponentów bez konieczności wymiany całego urządzenia;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>NIE – nie spełni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  Brak wykazania powyższych cech lub dokumentacji potwierdzającej ograniczenie ilości odpadów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Ocena dokonywana będzie na podstawie np. dokumentacji technicznej, deklaracji producenta lub instrukcji użytkowania.</w:t>
            </w:r>
          </w:p>
          <w:p>
            <w:pPr>
              <w:pStyle w:val="Akapitzlis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ind w:left="0" w:first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ykonawca musi zadeklarować spełnienie warunku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formularzu ofertowym – załącznik nr 1</w:t>
            </w:r>
          </w:p>
          <w:p>
            <w:pPr>
              <w:pStyle w:val="Akapitzlist"/>
              <w:ind w:left="360" w:hanging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pełnienie powyższego warunku powinno być potwierdzona przez Wykonawcę w 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formularzu ofertowym – załącznik nr 1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oraz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u w:val="single"/>
              </w:rPr>
              <w:t>poprzez dołączenie odpowiednich dokumentów i wskazanie w nich spełnienia warunku tj. dokumentacja techniczna, deklaracja producenta lub instrukcja użytkowania lub inne dokumenty równoważne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dowodnienie, że oferowany przedmiot zamówienia jest zgodny z powyższymi warunkami, spoczywa na Podmiocie składającym ofertę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  <w:t xml:space="preserve">Niespełnienie powyższego warunku, skutkuje odrzuceniem oferty.  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Calibri" w:hAnsi="Calibri" w:cs="Calibri"/>
                <w:color w:val="000000"/>
                <w:sz w:val="20"/>
                <w:u w:val="single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zh-C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u w:val="single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u w:val="single"/>
                <w:lang w:eastAsia="pl-PL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 w:before="0" w:after="0"/>
        <w:contextualSpacing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oferty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Oferent wyraża gotowość podjęcia się wykonania całego Przedmiotu Zamówienia wskazanego w pkt. II. zapytania ofertowego – Przedmiot zamówienia.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Niniejsza oferta odnosi się do </w:t>
      </w:r>
      <w:r>
        <w:rPr>
          <w:rFonts w:cs="Calibri" w:ascii="Calibri" w:hAnsi="Calibri"/>
          <w:sz w:val="20"/>
        </w:rPr>
        <w:t xml:space="preserve">dostawy i montażu </w:t>
      </w:r>
      <w:bookmarkStart w:id="7" w:name="_Hlk218452967"/>
      <w:r>
        <w:rPr>
          <w:rFonts w:cs="Calibri" w:ascii="Calibri" w:hAnsi="Calibri"/>
          <w:sz w:val="20"/>
        </w:rPr>
        <w:t>komory do hodowli bakterii beztlenowych ze śluzą do wkładania płytek oraz z mankietami roboczymi – szt. 1 (nowa)</w:t>
      </w:r>
      <w:bookmarkEnd w:id="7"/>
      <w:r>
        <w:rPr>
          <w:rFonts w:cs="Calibri" w:ascii="Calibri" w:hAnsi="Calibri"/>
          <w:b w:val="false"/>
          <w:bCs w:val="false"/>
          <w:sz w:val="20"/>
        </w:rPr>
        <w:t xml:space="preserve"> w siedzibie Zamawiającego tj. </w:t>
      </w:r>
      <w:r>
        <w:rPr>
          <w:rFonts w:cs="Calibri" w:ascii="Calibri" w:hAnsi="Calibri"/>
          <w:bCs w:val="false"/>
          <w:sz w:val="20"/>
        </w:rPr>
        <w:t>Ul. Kościuszki 44a, 38-300 Gorlice</w:t>
      </w:r>
      <w:r>
        <w:rPr>
          <w:rFonts w:cs="Calibri" w:ascii="Calibri" w:hAnsi="Calibri"/>
          <w:b w:val="false"/>
          <w:bCs w:val="false"/>
          <w:sz w:val="20"/>
        </w:rPr>
        <w:t xml:space="preserve">, zgodnie z opisem Przedmiotu Zamówienia zawartym w zapytaniu ofertowym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W kontekście kryteriów oceny ofert określam/-</w:t>
      </w:r>
      <w:r>
        <w:rPr/>
        <w:t>y następujące warunki ofertowe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139"/>
        <w:gridCol w:w="2731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Nazwa kryterium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Okoliczność stanowiąca podstawę do oceny kryterium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Warunki oferenta </w:t>
            </w:r>
          </w:p>
        </w:tc>
      </w:tr>
      <w:tr>
        <w:trPr>
          <w:trHeight w:val="67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 xml:space="preserve">1) Cena pkt. II przedmiotu zamówienia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Całkowita cena za wykonanie Przedmiotu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*…………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…………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+ …….. (……%)</w:t>
            </w:r>
            <w:r>
              <w:rPr>
                <w:rStyle w:val="FootnoteAnchor"/>
                <w:rFonts w:cs="Calibri" w:ascii="Calibri" w:hAnsi="Calibri"/>
                <w:b w:val="false"/>
                <w:bCs w:val="false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 VAT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WALUTA</w:t>
            </w:r>
          </w:p>
        </w:tc>
      </w:tr>
      <w:tr>
        <w:trPr>
          <w:trHeight w:val="5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2) Okres</w:t>
            </w: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  <w:t xml:space="preserve"> gwarancji i rękojmi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sz w:val="16"/>
                <w:szCs w:val="16"/>
                <w:lang w:eastAsia="en-US"/>
              </w:rPr>
              <w:t>Okres wyrażony w pełnych miesiącach kalendarzowych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  <w:t>Okres liczony będzie od dnia odbioru końcowego przedmiotu umowy na podstawie końcowego protokołu zdawczo-odbiorczego bez uwag, podpisanego przez Zamawiającego i Oferującego. Wskazanie przez Wykonawcę okresu gwarancji i rękojmi w inny sposób niż ten przewidziany w zamówieniu to jest np. określenie okresu gwarancyjnego i rękojmi za pomocą dni lub lat lub w innych wielkościach niż wskazane, nie będzie brane pod uwagę. W takim przypadku Wykonawca otrzyma za to kryterium 0 punktów lub oferta zostanie odrzucona ze względu na niespełnienie kryterium oceny.</w:t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</w:rPr>
              <w:t>Zamawiający zastrzega, iż</w:t>
            </w:r>
            <w:r>
              <w:rPr>
                <w:rFonts w:cs="Tahoma" w:ascii="Calibri" w:hAnsi="Calibri"/>
                <w:sz w:val="16"/>
                <w:szCs w:val="16"/>
              </w:rPr>
              <w:t xml:space="preserve"> minimalny okres gwarancji i rękojmi</w:t>
            </w: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bCs w:val="false"/>
                <w:sz w:val="16"/>
                <w:szCs w:val="16"/>
              </w:rPr>
              <w:t>to 12 mcy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*…….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>(podać liczbę miesięcy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  <w:bCs w:val="false"/>
          <w:sz w:val="24"/>
          <w:szCs w:val="24"/>
          <w:u w:val="single"/>
        </w:rPr>
        <w:t>Oświadczam/-y, ż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się z treścią ww. zapytania ofertowego </w:t>
      </w:r>
      <w:r>
        <w:rPr>
          <w:rFonts w:cs="Calibri" w:ascii="Calibri" w:hAnsi="Calibri"/>
          <w:bCs w:val="false"/>
          <w:sz w:val="20"/>
        </w:rPr>
        <w:t>nr 07/2026</w:t>
      </w:r>
      <w:r>
        <w:rPr>
          <w:rFonts w:cs="Calibri" w:ascii="Calibri" w:hAnsi="Calibri"/>
          <w:b w:val="false"/>
          <w:bCs w:val="false"/>
          <w:sz w:val="20"/>
        </w:rPr>
        <w:t xml:space="preserve"> nie wnoszę/-imy do niego żadnych zastrzeżeń  oraz przyjmuję/-my warunki w nim zawarte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ferowany Przedmiot Zamówienia spełnia wymagania techniczne i jakościowe określone przedmiotem ww. zapytania ofertowego nr </w:t>
      </w:r>
      <w:r>
        <w:rPr>
          <w:rFonts w:cs="Calibri" w:ascii="Calibri" w:hAnsi="Calibri"/>
          <w:bCs w:val="false"/>
          <w:sz w:val="20"/>
        </w:rPr>
        <w:t xml:space="preserve"> 07/2026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>Podejmuję/-my się wykonania Przedmiotu Zamówienia opisanego w ww. zapytaniu ofertowym, zgodnie z wymogami zapytania ofertowego, obowiązującymi przepisami i należytą starannością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Termin związania </w:t>
      </w:r>
      <w:r>
        <w:rPr>
          <w:rFonts w:eastAsia="Calibri" w:cs="Calibri" w:ascii="Calibri" w:hAnsi="Calibri"/>
          <w:b w:val="false"/>
          <w:bCs w:val="false"/>
          <w:sz w:val="20"/>
          <w:shd w:fill="FFFFFF" w:val="clear"/>
          <w:lang w:eastAsia="en-US"/>
        </w:rPr>
        <w:t xml:space="preserve">ofertą wynosi </w:t>
      </w:r>
      <w:r>
        <w:rPr>
          <w:rFonts w:eastAsia="Calibri" w:cs="Calibri" w:ascii="Calibri" w:hAnsi="Calibri"/>
          <w:bCs w:val="false"/>
          <w:sz w:val="20"/>
          <w:shd w:fill="FFFFFF" w:val="clear"/>
          <w:lang w:eastAsia="en-US"/>
        </w:rPr>
        <w:t xml:space="preserve">31 dni ( 1 miesiąc) </w:t>
      </w: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od dnia upływu terminu składania ofert w ramach wyżej wskazanego zapytania ofertowego.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z treścią zapytania ofertowego nr </w:t>
      </w:r>
      <w:r>
        <w:rPr>
          <w:rFonts w:cs="Calibri" w:ascii="Calibri" w:hAnsi="Calibri"/>
          <w:bCs w:val="false"/>
          <w:sz w:val="20"/>
        </w:rPr>
        <w:t xml:space="preserve"> 07/2026</w:t>
      </w:r>
      <w:r>
        <w:rPr>
          <w:rFonts w:cs="Calibri" w:ascii="Calibri" w:hAnsi="Calibri"/>
          <w:b w:val="false"/>
          <w:bCs w:val="false"/>
          <w:sz w:val="20"/>
        </w:rPr>
        <w:t xml:space="preserve"> oraz zobowiązuje się postępować zgodnie z zasadami wyrażonymi w tym dokumencie.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zedmiot zamówienia zostanie wykonany zgodnie z obowiązującymi dyrektywami i normami krajowymi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Wzięto pod uwagę wszelkie okoliczności, które mogą mieć wpływ na cenę i termin realizacji przedmiotu zamówieni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/-y, że posiadamy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wiedzę, doświadczenie, niezbędne do wykonania zamówienia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potencjał techniczny i osobowy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zdolny do wykonania zamówienia lub zagwarantujemy odpowiednich podwykonawców dysponujących osobami zdolnymi do wykonania zamówienia i posiadających odpowiedni potencjał techniczny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</w:t>
      </w:r>
      <w:r>
        <w:rPr>
          <w:rFonts w:cs="Calibri" w:ascii="Calibri" w:hAnsi="Calibri"/>
          <w:bCs w:val="false"/>
          <w:color w:val="000000"/>
          <w:sz w:val="20"/>
        </w:rPr>
        <w:t>posiadamy zdolności finansowe i ekonomicz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pozwalające na prawidłową realizację zadania zgodnie ze złożoną ofertą.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color w:val="000000"/>
          <w:sz w:val="20"/>
        </w:rPr>
        <w:t>Oświadczam/-y, że znajdujemy się w sytuacji ekonomicznej i finansowej zapewniającej wykonanie zamówieni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Cs w:val="false"/>
          <w:color w:val="000000"/>
          <w:sz w:val="20"/>
        </w:rPr>
        <w:t>Oświadczam/y iż w przypadku wyboru przez Zamawiającego niniejszej oferty zobowiązuję/y się do podpisania umowy w terminie i miejscu wskazanym przez Zamawiającego.</w:t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uppressAutoHyphens w:val="false"/>
        <w:spacing w:before="0" w:after="200"/>
        <w:ind w:left="567" w:hanging="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bCs w:val="false"/>
          <w:color w:val="000000"/>
          <w:sz w:val="20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u w:val="single"/>
        </w:rPr>
        <w:t>Załączniki do ofer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wiązań osobowych i kapitałowych – według wzoru stanowiącego </w:t>
      </w:r>
      <w:r>
        <w:rPr>
          <w:rFonts w:cs="Calibri" w:ascii="Calibri" w:hAnsi="Calibri"/>
          <w:bCs w:val="false"/>
          <w:color w:val="000000"/>
          <w:sz w:val="20"/>
        </w:rPr>
        <w:t>załącznik nr 2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ełnomocnictwa osób podpisujących ofertę do podejmowania zobowiązań w imieniu Wykonawcy – jeżeli dotyc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dstaw wykluczenia w postępowaniu o udzielenie zamówienia  - </w:t>
      </w:r>
      <w:r>
        <w:rPr>
          <w:rFonts w:cs="Calibri" w:ascii="Calibri" w:hAnsi="Calibri"/>
          <w:bCs w:val="false"/>
          <w:color w:val="000000"/>
          <w:sz w:val="20"/>
        </w:rPr>
        <w:t>załącznik nr 3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bookmarkStart w:id="8" w:name="_Hlk516752210"/>
      <w:bookmarkEnd w:id="8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Aktualny odpis z właściwego rejestru (np. KRS) lub z centralnej ewidencji i informacji o działalności gospodarczej, wystawiony nie wcześniej niż 6 miesięcy przed upływem terminu składania ofert – </w:t>
      </w:r>
      <w:r>
        <w:rPr>
          <w:rFonts w:cs="Calibri" w:ascii="Calibri" w:hAnsi="Calibri"/>
          <w:bCs w:val="false"/>
          <w:color w:val="000000"/>
          <w:sz w:val="20"/>
        </w:rPr>
        <w:t>załącznik nr 4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bookmarkStart w:id="9" w:name="_Hlk516752210"/>
      <w:bookmarkEnd w:id="9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dotyczące wykazu dostaw referencyjnych – </w:t>
      </w:r>
      <w:r>
        <w:rPr>
          <w:rFonts w:cs="Calibri" w:ascii="Calibri" w:hAnsi="Calibri"/>
          <w:bCs w:val="false"/>
          <w:color w:val="000000"/>
          <w:sz w:val="20"/>
        </w:rPr>
        <w:t>załącznik nr 5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 wypełniony przez Wykonawcę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Oświadczenie Wykonawcy/Oferenta w zakresie wypełnienia obowiązków informacyjnych przewidzianych w art. 13 lub art. 14 RODO</w:t>
      </w:r>
      <w:r>
        <w:rPr>
          <w:rFonts w:cs="Calibri" w:ascii="Calibri" w:hAnsi="Calibri"/>
          <w:bCs w:val="false"/>
          <w:color w:val="000000"/>
          <w:sz w:val="20"/>
        </w:rPr>
        <w:t xml:space="preserve"> – załącznik nr 6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Data i Podpis (również pieczęć) *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dane obligatoryjn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23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KO Bank Polsk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Wartość podatku VAT należy wyrazić kwotowo, a w nawiasie podać zastosowaną procentową stawkę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6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07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5756910" cy="3092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07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/>
      <w:drawing>
        <wp:inline distT="0" distB="0" distL="0" distR="0">
          <wp:extent cx="5756910" cy="30924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br/>
    </w:r>
    <w:r>
      <w:rPr>
        <w:b w:val="false"/>
        <w:bCs w:val="false"/>
        <w:i/>
        <w:sz w:val="16"/>
        <w:szCs w:val="16"/>
      </w:rPr>
      <w:t>Załącznik nr 1 do zapytania ofertowego nr 07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0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PKO Bank Polski;Calibri" w:hAnsi="PKO Bank Polski;Calibri" w:cs="PKO Bank Polski;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b/>
      <w:bCs/>
      <w:sz w:val="22"/>
    </w:rPr>
  </w:style>
  <w:style w:type="character" w:styleId="NagwekZnak">
    <w:name w:val="Nagłówek Znak"/>
    <w:qFormat/>
    <w:rPr>
      <w:rFonts w:ascii="Arial" w:hAnsi="Arial" w:cs="Arial"/>
      <w:b/>
      <w:bCs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Cs w:val="22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2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23T20:04:00Z</dcterms:modified>
  <cp:revision>89</cp:revision>
  <dc:subject/>
  <dc:title>Umowa o pracę</dc:title>
</cp:coreProperties>
</file>